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per 8 ICT and assessment: a review of reviews</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By</w:t>
        <w:br/>
        <w:t>Robert McCormick</w:t>
        <w:br/>
        <w:t>The Open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Paper prepared for Strand 2 Research, ERNIST European Research Network for ICT in Schools of Tomorrow (ERNIST) project</w:t>
      </w:r>
      <w:r>
        <w:rPr/>
        <w:t>:</w:t>
        <w:br/>
      </w:r>
      <w:hyperlink r:id="rId2">
        <w:r>
          <w:rPr>
            <w:rStyle w:val="InternetLink"/>
            <w:sz w:val="20"/>
            <w:szCs w:val="20"/>
          </w:rPr>
          <w:t>http://www.eun.org/eun.org2/eun/community/sub_community.cfm?area=601&amp;sa=4970</w:t>
        </w:r>
      </w:hyperlink>
      <w:r>
        <w:rPr>
          <w:sz w:val="20"/>
          <w:szCs w:val="20"/>
        </w:rPr>
        <w:t xml:space="preserve"> </w:t>
        <w:br/>
        <w:t>© R. McCormick; not to be cited or quoted without the permission of the author.</w:t>
      </w:r>
    </w:p>
    <w:p>
      <w:pPr>
        <w:pStyle w:val="Normal"/>
        <w:rPr>
          <w:sz w:val="20"/>
          <w:szCs w:val="20"/>
        </w:rPr>
      </w:pPr>
      <w:r>
        <w:rPr>
          <w:sz w:val="20"/>
          <w:szCs w:val="20"/>
        </w:rPr>
      </w:r>
      <w:r>
        <w:br w:type="page"/>
      </w:r>
    </w:p>
    <w:p>
      <w:pPr>
        <w:pStyle w:val="Normal"/>
        <w:rPr/>
      </w:pPr>
      <w:r>
        <w:rPr/>
        <w:t>This report assembles a number of reviews specifically on assessment and ICT, which allows an exploration of the nature of existing reviews.  This was done as part of a particular review undertaken by the Open University partner in Strand 2. Undertaking a particular review of ICT and assessment involved becoming familiar with one area of research in some detail and being able to authoritatively detail the work in this area. More particularly it uncovers various kinds of existing reviews of the area of ICT and assessment. The following are some examples of such reviews, including the one undertaken as part of ERNIST. They are all of a different nature and not all intended for policy makers.</w:t>
      </w:r>
    </w:p>
    <w:p>
      <w:pPr>
        <w:pStyle w:val="Heading2"/>
        <w:rPr/>
      </w:pPr>
      <w:r>
        <w:rPr/>
        <w:t xml:space="preserve">ERIC Practitioner File </w:t>
      </w:r>
    </w:p>
    <w:p>
      <w:pPr>
        <w:pStyle w:val="Normal"/>
        <w:rPr/>
      </w:pPr>
      <w:r>
        <w:rPr/>
        <w:t xml:space="preserve">ERIC Practitioner File (2000) </w:t>
      </w:r>
      <w:r>
        <w:rPr>
          <w:i/>
        </w:rPr>
        <w:t>Assessing Learners Online</w:t>
      </w:r>
      <w:r>
        <w:rPr/>
        <w:t>.  ERIC (</w:t>
      </w:r>
      <w:hyperlink r:id="rId3">
        <w:r>
          <w:rPr>
            <w:rStyle w:val="InternetLink"/>
          </w:rPr>
          <w:t>http://www.cete.org/acve/docs/pfile03.htm</w:t>
        </w:r>
      </w:hyperlink>
      <w:r>
        <w:rPr/>
        <w:t xml:space="preserve">) </w:t>
      </w:r>
    </w:p>
    <w:p>
      <w:pPr>
        <w:pStyle w:val="Normal"/>
        <w:rPr/>
      </w:pPr>
      <w:r>
        <w:rPr/>
        <w:t xml:space="preserve">The ERIC source has Practitioner files and ERIC digests. The former gives background information, practical application articles, glossaries, and lists of related print and online resources for practitioners. The digests are summaries of current information on specific educational topics, based on research findings and critical literature in the field. These digests are across the whole range of educational issues, and only a few will deal with ICT. </w:t>
      </w:r>
    </w:p>
    <w:p>
      <w:pPr>
        <w:pStyle w:val="Normal"/>
        <w:rPr/>
      </w:pPr>
      <w:r>
        <w:rPr/>
        <w:t>The file on assessment is less of a review and more of a guide to users, but it is based on the literature (some 45 references are used, plus may web links to general issues and specific assessment tools).  The authors are identified (ERIC staff members) and the date is given when it was compiled, and the latest references were December of the previous year. It is organised to help a wide variety of users and deals with practical issues (e.g. programming) as well as those concerning learning (e.g. feedback). It is more like conventional academic reviews, although it is more directed to helping someone considering the use of online assessment. However, it is not of the kind favoured in the ‘evidence-based practice’ model discussed in Section 1 of the Strand 2 report (e.g. Harlen and Deakin Crick below), and gives no details of the process of review; nor any explicit discussion of the nature of evidence available.</w:t>
      </w:r>
    </w:p>
    <w:p>
      <w:pPr>
        <w:pStyle w:val="Heading2"/>
        <w:rPr/>
      </w:pPr>
      <w:r>
        <w:rPr/>
        <w:t>EPPI Centre review</w:t>
      </w:r>
    </w:p>
    <w:p>
      <w:pPr>
        <w:pStyle w:val="Normal"/>
        <w:rPr/>
      </w:pPr>
      <w:r>
        <w:rPr/>
        <w:t xml:space="preserve">Harlen, W. and Deakin Crick, R. (Assessment and Learning Research Synthesis Group) (2003) </w:t>
      </w:r>
      <w:r>
        <w:rPr>
          <w:i/>
        </w:rPr>
        <w:t>A systematic review of the impact on students and teachers of the use of ICT for assessment of creative and critical thinking skills</w:t>
      </w:r>
      <w:r>
        <w:rPr/>
        <w:t>.  London, Evidence for Policy and Practice Information and Co-ordinating Centre, Social Science Research Unit, Institute of Education, University of London. (</w:t>
      </w:r>
      <w:hyperlink r:id="rId4">
        <w:r>
          <w:rPr>
            <w:rStyle w:val="InternetLink"/>
          </w:rPr>
          <w:t>http://eppi.ioe.ac.uk/EPPIWeb/home.aspx?page=/reel/review_groups/assessment/review_two.htm</w:t>
        </w:r>
      </w:hyperlink>
      <w:r>
        <w:rPr/>
        <w:t xml:space="preserve">) </w:t>
      </w:r>
    </w:p>
    <w:p>
      <w:pPr>
        <w:pStyle w:val="Normal"/>
        <w:rPr/>
      </w:pPr>
      <w:r>
        <w:rPr/>
        <w:t xml:space="preserve">This Centre, discussed in the first report in Section 1 of the Strand 2 report, is a generic site for reviews of educational research, with currently (May 2004) 25 reviews of which six involve ICT (though four of these are about English teaching). </w:t>
      </w:r>
    </w:p>
    <w:p>
      <w:pPr>
        <w:pStyle w:val="Normal"/>
        <w:rPr/>
      </w:pPr>
      <w:r>
        <w:rPr/>
        <w:t>This, as the title indicates, is a systematic review and follows the requirements of a narrow view of evidence-based practice (i.e. it focuses on quantitative studies).  It is entirely transparent about the process of review, with a careful documentation of the way it is conducted. On the other hand it is not clear who the audience is or what questions or actions they will be faced with in using the evidence so assembled. (In other reviews users are involved in some or all parts of the review process.)</w:t>
      </w:r>
    </w:p>
    <w:p>
      <w:pPr>
        <w:pStyle w:val="Heading2"/>
        <w:rPr/>
      </w:pPr>
      <w:r>
        <w:rPr/>
        <w:t>Washington State Board for Community and Technical Colleges</w:t>
      </w:r>
    </w:p>
    <w:p>
      <w:pPr>
        <w:pStyle w:val="Normal"/>
        <w:rPr/>
      </w:pPr>
      <w:r>
        <w:rPr/>
        <w:t xml:space="preserve">Lindner, P. (1998) </w:t>
      </w:r>
      <w:r>
        <w:rPr>
          <w:i/>
        </w:rPr>
        <w:t>Assessment Tools for Distance Learning: A Review of the Literature</w:t>
      </w:r>
      <w:r>
        <w:rPr/>
        <w:t>.  Olympia: Washington State Board for Community and Technical Colleges.</w:t>
      </w:r>
    </w:p>
    <w:p>
      <w:pPr>
        <w:pStyle w:val="Normal"/>
        <w:rPr/>
      </w:pPr>
      <w:r>
        <w:rPr/>
        <w:t>This is what the abstract says:</w:t>
      </w:r>
    </w:p>
    <w:p>
      <w:pPr>
        <w:pStyle w:val="Quote"/>
        <w:rPr/>
      </w:pPr>
      <w:r>
        <w:rPr/>
        <w:t>This literature review, created for the Washington State Community Colleges, provides a resource for faculty to use in selecting and constructing evaluation methods and assessment instruments for distance education. It was also devised to provide a starting place and tool kit for faculty to use in developing courseware and instruction in other than traditional classroom methods. The review addressed the following questions: (1) What studies compare distance learning classes to campus-based classes, and what tools do they use to do so; (2) What are the most current methods for assessing outcomes for each method of distance education; and (3) What studies suggest specific support systems that maximize successful teaching-learning interactions in distance education, and what are those suggested support systems? The review focused on community colleges and higher education only, eliminating most "training" studies, concentrating on controlled studies with measurable outcomes, avoiding anecdotal and "how to" studies, and including only recent (within the past 10 years) research. (Contains 49 citations.)</w:t>
      </w:r>
    </w:p>
    <w:p>
      <w:pPr>
        <w:pStyle w:val="Heading2"/>
        <w:rPr/>
      </w:pPr>
      <w:r>
        <w:rPr/>
        <w:t>CARET</w:t>
      </w:r>
    </w:p>
    <w:p>
      <w:pPr>
        <w:pStyle w:val="Normal"/>
        <w:rPr/>
      </w:pPr>
      <w:r>
        <w:rPr/>
        <w:t>Section 4.1 has already outlined the general nature of the CARET reviews, and here only the Assessment and Evaluation section is considered. There is only one question set out to be answered in this section:</w:t>
      </w:r>
    </w:p>
    <w:p>
      <w:pPr>
        <w:pStyle w:val="Quote"/>
        <w:rPr/>
      </w:pPr>
      <w:r>
        <w:rPr/>
        <w:t>Question: How can technology be used to effectively assess and monitor student performance?</w:t>
      </w:r>
    </w:p>
    <w:p>
      <w:pPr>
        <w:pStyle w:val="Quote"/>
        <w:rPr/>
      </w:pPr>
      <w:r>
        <w:rPr/>
        <w:t>Answer: Technology can facilitate assessment of students’ higher-order thinking skills and depth of content area knowledge with its capacity to automate scoring and provide timely performance feedback.</w:t>
      </w:r>
    </w:p>
    <w:p>
      <w:pPr>
        <w:pStyle w:val="Normal"/>
        <w:rPr/>
      </w:pPr>
      <w:r>
        <w:rPr/>
        <w:t>The research evidence to substantiate this general answer gives a set of findings (often with only one source), and the whole answer supported by 11 citations. This approach gives a categorical view, but from limited evidence. The fact that the process of review is not given (see the discussion in Section 4.1), may make this an uncertain source of information.</w:t>
      </w:r>
    </w:p>
    <w:p>
      <w:pPr>
        <w:pStyle w:val="Heading2"/>
        <w:rPr/>
      </w:pPr>
      <w:r>
        <w:rPr/>
        <w:t>NESTA FutureLab</w:t>
      </w:r>
    </w:p>
    <w:p>
      <w:pPr>
        <w:pStyle w:val="Normal"/>
        <w:rPr>
          <w:i/>
          <w:i/>
        </w:rPr>
      </w:pPr>
      <w:r>
        <w:rPr/>
        <w:t xml:space="preserve">Loveless, A.M. (2002) </w:t>
      </w:r>
      <w:r>
        <w:rPr>
          <w:i/>
        </w:rPr>
        <w:t xml:space="preserve">Literature Review in Creativity, New Technologies and Learning, </w:t>
      </w:r>
      <w:r>
        <w:rPr/>
        <w:t>A Report for NESTA FutureLab.</w:t>
      </w:r>
    </w:p>
    <w:p>
      <w:pPr>
        <w:pStyle w:val="Normal"/>
        <w:rPr/>
      </w:pPr>
      <w:r>
        <w:rPr/>
        <w:t>This review is not primarily about assessment, but does contain some elements about assessment, and, when combined with Wegerif (below) it covers the same content area as Harlen and Deakin Crick EPPE Centre review (though the latter focus exclusively on assessment).  This is what the sponsor of the research reviews, NESTA FutureLab say</w:t>
      </w:r>
    </w:p>
    <w:p>
      <w:pPr>
        <w:pStyle w:val="Quote"/>
        <w:rPr/>
      </w:pPr>
      <w:r>
        <w:rPr/>
        <w:t>They have been commissioned from outstanding academic researchers who summarise the key research findings and highlight the most important questions that need to be addressed in learning with technologies. The reports provide jargon-free discussions of the key issues and are written for educators, policy makers and software designers with an interest in identifying the most effective role for ICT in learning.</w:t>
      </w:r>
    </w:p>
    <w:p>
      <w:pPr>
        <w:pStyle w:val="Normal"/>
        <w:rPr/>
      </w:pPr>
      <w:r>
        <w:rPr/>
        <w:t xml:space="preserve">Wegerif, R. (2002) </w:t>
      </w:r>
      <w:r>
        <w:rPr>
          <w:i/>
        </w:rPr>
        <w:t>Literature Review in Thinking Skills, Technology and Learning,</w:t>
      </w:r>
      <w:r>
        <w:rPr/>
        <w:t xml:space="preserve"> A report for NESTA Futurelab.</w:t>
      </w:r>
    </w:p>
    <w:p>
      <w:pPr>
        <w:pStyle w:val="Normal"/>
        <w:rPr/>
      </w:pPr>
      <w:r>
        <w:rPr/>
        <w:t>As noted above this complements Loveless, with some elements on assessment.</w:t>
      </w:r>
    </w:p>
    <w:p>
      <w:pPr>
        <w:pStyle w:val="Heading2"/>
        <w:rPr/>
      </w:pPr>
      <w:r>
        <w:rPr/>
        <w:t>ERNIST review</w:t>
      </w:r>
    </w:p>
    <w:p>
      <w:pPr>
        <w:pStyle w:val="Normal"/>
        <w:rPr/>
      </w:pPr>
      <w:r>
        <w:rPr/>
        <w:t xml:space="preserve">McCormick, R. (2003) </w:t>
      </w:r>
      <w:r>
        <w:rPr>
          <w:i/>
        </w:rPr>
        <w:t>ICT and pupil assessment</w:t>
      </w:r>
      <w:r>
        <w:rPr/>
        <w:t>. A review undertaken for the ERNIST project.</w:t>
      </w:r>
    </w:p>
    <w:p>
      <w:pPr>
        <w:pStyle w:val="Normal"/>
        <w:rPr/>
      </w:pPr>
      <w:r>
        <w:rPr/>
        <w:t>This is an academic survey of the ICT and assessment, which tries to characterise the full range of relationships between the two and to put an argument for the exploration of particular ways forward.  It is in part arguing for particular development directions as well as reviewing the literature. In that sense it is biased, but it is extensive in the range of sources and issues discussed. No details are given of the process of review, as it follows the ‘academic review’ model of: extensive searches of online databases, physical consulting of more recent journals, along with selective searches of the internet. The areas searched were driven in part by the argument of the article, explained in this extract taken from the abstract:</w:t>
      </w:r>
    </w:p>
    <w:p>
      <w:pPr>
        <w:pStyle w:val="Quote"/>
        <w:rPr/>
      </w:pPr>
      <w:r>
        <w:rPr/>
        <w:t>The role of pupil assessment in ICT is often seen by teachers as problematic.  This paper will explore the relationship of the two and will argue that research in assessment has not kept up with the opportunities offered by ICT.  Conversely, some of the new developments in 'assessment for learning' have not yet found their way into ICT.  The paper will explore the various roles and relationships that ICT has in assessment, for example, the assessment of ICT skills, the assessment of curriculum learning when work is done with the aid of ICT, assessment within computer-assisted learning, and ICT as a tool in supporting the assessment process in general.  It will then go on to explore the new opportunities offered by ICT (e.g. in terms of collaboration) that the assessment processes may not have come to terms with.  An example of collaborative activity will be presented and some thoughts on the assessment issues will be outlined.  Also the paper will explore how ‘assessment for learning’ (with its concern for questioning, feedback, sharing assessment criteria and self/peer assessment) as a new movement in the assessment literature that could be incorporated into ICT.</w:t>
      </w:r>
    </w:p>
    <w:p>
      <w:pPr>
        <w:pStyle w:val="Normal"/>
        <w:rPr/>
      </w:pPr>
      <w:r>
        <w:rPr/>
        <w:t>Any review that wants to open up new areas and feed innovation is inevitably biased in its presentation of the evidence, though it cannot be in terms of being confident about the interpretation of the evidence.</w:t>
      </w:r>
    </w:p>
    <w:p>
      <w:pPr>
        <w:pStyle w:val="Heading2"/>
        <w:rPr/>
      </w:pPr>
      <w:r>
        <w:rPr/>
        <w:t>The College Board, Office of Research and Development</w:t>
      </w:r>
    </w:p>
    <w:p>
      <w:pPr>
        <w:pStyle w:val="Normal"/>
        <w:rPr/>
      </w:pPr>
      <w:r>
        <w:rPr/>
        <w:t xml:space="preserve">Patelis, T. (2000), </w:t>
      </w:r>
      <w:r>
        <w:rPr>
          <w:i/>
        </w:rPr>
        <w:t xml:space="preserve">An Overview of Computer-Based Testing, </w:t>
      </w:r>
      <w:r>
        <w:rPr/>
        <w:t>New York, The College Board, Office of Research and Development. (</w:t>
      </w:r>
      <w:hyperlink r:id="rId5">
        <w:r>
          <w:rPr>
            <w:rStyle w:val="InternetLink"/>
          </w:rPr>
          <w:t>http://www.collegeboard.com/research/abstract/1,,3868,00.html?pdf=/repository/overview_of_computer__10507.pdf</w:t>
        </w:r>
      </w:hyperlink>
      <w:r>
        <w:rPr/>
        <w:t>)</w:t>
      </w:r>
    </w:p>
    <w:p>
      <w:pPr>
        <w:pStyle w:val="Normal"/>
        <w:rPr/>
      </w:pPr>
      <w:r>
        <w:rPr/>
        <w:t>The College Board is a US nonprofit-making body of colleges set up to inform parents and students, and this report is part of a series of research notes, which is aimed at the constituent colleges. It focuses on types of test delivery, architecture of computer-based testing systems and has a short section on future directions. It uses some 20 references, but gives not details of how the review was conducted.</w:t>
      </w:r>
    </w:p>
    <w:p>
      <w:pPr>
        <w:pStyle w:val="Heading2"/>
        <w:rPr/>
      </w:pPr>
      <w:r>
        <w:rPr/>
        <w:t>Education Commission of the States</w:t>
      </w:r>
    </w:p>
    <w:p>
      <w:pPr>
        <w:pStyle w:val="Normal"/>
        <w:rPr/>
      </w:pPr>
      <w:r>
        <w:rPr/>
        <w:t xml:space="preserve">Pellegrino, J.W. (2001) </w:t>
      </w:r>
      <w:r>
        <w:rPr>
          <w:i/>
        </w:rPr>
        <w:t>Rethinking and Redesigning Education Assessment</w:t>
      </w:r>
      <w:r>
        <w:rPr/>
        <w:t>, Denver, Colorado, MetLife Foundation, Education Commission of the States. (</w:t>
      </w:r>
      <w:hyperlink r:id="rId6">
        <w:r>
          <w:rPr>
            <w:rStyle w:val="InternetLink"/>
          </w:rPr>
          <w:t>http://www.ecs.org/clearinghouse/24/88/2488.htm</w:t>
        </w:r>
      </w:hyperlink>
      <w:r>
        <w:rPr/>
        <w:t>)</w:t>
      </w:r>
    </w:p>
    <w:p>
      <w:pPr>
        <w:pStyle w:val="Normal"/>
        <w:rPr/>
      </w:pPr>
      <w:r>
        <w:rPr/>
        <w:t>The Education Commission of the States (ECS) is an interstate compact created in 1965 to improve public education by facilitating the exchange of information, ideas and experiences among state policymakers and education leaders. ECS keeps policymakers on the leading edge of what's happening in the states by gathering, analyzing and disseminating information about current and emerging issues, trends and innovations in state education policy. Staff specialists work in conjunction with ECS' Distinguished Senior Fellows, a team of nationally recognized experts on today's most critical education issues.</w:t>
      </w:r>
    </w:p>
    <w:p>
      <w:pPr>
        <w:pStyle w:val="Normal"/>
        <w:rPr/>
      </w:pPr>
      <w:r>
        <w:rPr>
          <w:lang w:val="en-US"/>
        </w:rPr>
        <w:t xml:space="preserve">This particular document is a general one on assessment, and draws on the recent National Research Council (NRC) report, </w:t>
      </w:r>
      <w:r>
        <w:rPr>
          <w:i/>
          <w:lang w:val="en-US"/>
        </w:rPr>
        <w:t>Knowing What Students Know: The Science and Design of Educational Assessment</w:t>
      </w:r>
      <w:r>
        <w:rPr>
          <w:lang w:val="en-US"/>
        </w:rPr>
        <w:t xml:space="preserve">, which suggests that it is time to rethink the basic assumptions underlying how we assess students, and how we use assessment data to enhance teaching and learning. The report points up the critical importance of developing new kinds of classroom and large-scale assessments that work together to help all students learn and succeed in school by making as clear as possible to them, their teachers and other education stakeholders the nature of their accomplishments and the progress of their learning. </w:t>
      </w:r>
    </w:p>
    <w:p>
      <w:pPr>
        <w:pStyle w:val="Normal"/>
        <w:rPr>
          <w:lang w:val="en-US"/>
        </w:rPr>
      </w:pPr>
      <w:r>
        <w:rPr>
          <w:lang w:val="en-US"/>
        </w:rPr>
        <w:t>This essay by Pellegrino draws on arguments developed in the NRC report. Its purpose is to consider why change is needed and how contemporary knowledge and information technologies can bring about the necessary and desired redesign of educational assessment.</w:t>
      </w:r>
    </w:p>
    <w:p>
      <w:pPr>
        <w:pStyle w:val="Normal"/>
        <w:rPr>
          <w:lang w:val="en-US"/>
        </w:rPr>
      </w:pPr>
      <w:r>
        <w:rPr>
          <w:lang w:val="en-US"/>
        </w:rPr>
        <w:t>This is not strictly a review in that it cites no evidence, except for the NRC reports, hence it is described as part of series of ‘essays’. Its strength rests on the authoritative position of the author in the assessment world.</w:t>
      </w:r>
    </w:p>
    <w:p>
      <w:pPr>
        <w:pStyle w:val="Heading2"/>
        <w:rPr>
          <w:lang w:val="en-US"/>
        </w:rPr>
      </w:pPr>
      <w:r>
        <w:rPr/>
        <w:t>WestEd</w:t>
      </w:r>
    </w:p>
    <w:p>
      <w:pPr>
        <w:pStyle w:val="Normal"/>
        <w:rPr/>
      </w:pPr>
      <w:r>
        <w:rPr/>
        <w:t xml:space="preserve">Rabinowitz, S. and Brandt, T. (2001) </w:t>
      </w:r>
      <w:r>
        <w:rPr>
          <w:i/>
        </w:rPr>
        <w:t xml:space="preserve">Computer-Based Assessment: Can it deliver on its promise?  </w:t>
      </w:r>
      <w:r>
        <w:rPr/>
        <w:t>San Francisco, California, WestEd.</w:t>
        <w:br/>
        <w:t>(</w:t>
      </w:r>
      <w:hyperlink r:id="rId7">
        <w:r>
          <w:rPr>
            <w:rStyle w:val="InternetLink"/>
          </w:rPr>
          <w:t>http://www.wested.org/online_pubs/kn-01-05.pdf</w:t>
        </w:r>
      </w:hyperlink>
      <w:r>
        <w:rPr/>
        <w:t>)</w:t>
      </w:r>
    </w:p>
    <w:p>
      <w:pPr>
        <w:pStyle w:val="Normal"/>
        <w:rPr/>
      </w:pPr>
      <w:r>
        <w:rPr/>
        <w:t>WestEd is another nonprofit research, development and service agency, and this report was part funded by the US Department of Education Office of Educational Research, so it is helping Federal policy makers (and those at state level). Like the last source, it cites no sources and it is described as a ‘knowledge brief’. The first author (Rabinowitz) is the co-director of assessment and standards development at WestEd.</w:t>
      </w:r>
    </w:p>
    <w:p>
      <w:pPr>
        <w:pStyle w:val="Heading2"/>
        <w:rPr/>
      </w:pPr>
      <w:r>
        <w:rPr/>
        <w:t>Education Policy Analysis Archives</w:t>
      </w:r>
    </w:p>
    <w:p>
      <w:pPr>
        <w:pStyle w:val="Normal"/>
        <w:rPr/>
      </w:pPr>
      <w:r>
        <w:rPr/>
        <w:t>Russell, M. and Haney, W. (2000), ‘Bridging the Gap between Testing and Technology in Schools’</w:t>
      </w:r>
      <w:r>
        <w:rPr>
          <w:i/>
        </w:rPr>
        <w:t>,</w:t>
      </w:r>
      <w:r>
        <w:rPr/>
        <w:t xml:space="preserve"> </w:t>
      </w:r>
      <w:r>
        <w:rPr>
          <w:i/>
        </w:rPr>
        <w:t>Education Policy Analysis Archives</w:t>
      </w:r>
      <w:r>
        <w:rPr/>
        <w:t xml:space="preserve">, </w:t>
      </w:r>
      <w:r>
        <w:rPr>
          <w:b/>
          <w:i/>
        </w:rPr>
        <w:t>8</w:t>
      </w:r>
      <w:r>
        <w:rPr/>
        <w:t xml:space="preserve"> (19), pp. 1-9. (</w:t>
      </w:r>
      <w:hyperlink r:id="rId8">
        <w:r>
          <w:rPr>
            <w:rStyle w:val="InternetLink"/>
          </w:rPr>
          <w:t>http://epaa.asu.edu/epaa/v8n19.html</w:t>
        </w:r>
      </w:hyperlink>
      <w:r>
        <w:rPr/>
        <w:t>)</w:t>
      </w:r>
    </w:p>
    <w:p>
      <w:pPr>
        <w:pStyle w:val="Normal"/>
        <w:rPr/>
      </w:pPr>
      <w:r>
        <w:rPr/>
        <w:t>This is an academic journal focusing on policy analysis, which therefore has a readership of academics. It follows the academic review style, though it is relatively short and draws upon only 22 sources. It summarises recent developments in the use of technology in school and state testing programmes and describes two research studies, concluding with four approaches to bridging the gap between testing and technology in schools.</w:t>
      </w:r>
    </w:p>
    <w:p>
      <w:pPr>
        <w:pStyle w:val="Heading2"/>
        <w:rPr/>
      </w:pPr>
      <w:r>
        <w:rPr/>
        <w:t>National Research Council</w:t>
      </w:r>
    </w:p>
    <w:p>
      <w:pPr>
        <w:pStyle w:val="Normal"/>
        <w:rPr/>
      </w:pPr>
      <w:r>
        <w:rPr/>
        <w:t xml:space="preserve">National Research Council (2002) </w:t>
      </w:r>
      <w:r>
        <w:rPr>
          <w:i/>
        </w:rPr>
        <w:t>Technology and Assessment: Thinking Ahead</w:t>
      </w:r>
      <w:r>
        <w:rPr/>
        <w:t>, Proceedings from a Workshop, Board on Testing and Assessment, Center for Education, Division of Behavioural and Social Sciences and Education, National Research Council, Washington, DC.</w:t>
        <w:br/>
        <w:t>(</w:t>
      </w:r>
      <w:hyperlink r:id="rId9">
        <w:r>
          <w:rPr>
            <w:rStyle w:val="InternetLink"/>
          </w:rPr>
          <w:t>http://www.nap.edu/catalog/10297.html</w:t>
        </w:r>
      </w:hyperlink>
      <w:r>
        <w:rPr/>
        <w:t>)</w:t>
      </w:r>
    </w:p>
    <w:p>
      <w:pPr>
        <w:pStyle w:val="Normal"/>
        <w:widowControl/>
        <w:bidi w:val="0"/>
        <w:spacing w:before="0" w:after="120"/>
        <w:rPr/>
      </w:pPr>
      <w:r>
        <w:rPr/>
        <w:t xml:space="preserve">This workshop was another follow-up to the </w:t>
      </w:r>
      <w:r>
        <w:rPr>
          <w:i/>
        </w:rPr>
        <w:t>Knowing what students know</w:t>
      </w:r>
      <w:r>
        <w:rPr/>
        <w:t xml:space="preserve"> report, focusing on technology and assessment, to inform research and development in this area.  It is a series of commissioned papers used at the workshop, focusing on the challenges and opportunities to capitalise on the use of technology to improve assessment. The focus is academic, rather than policy, and indeed part of the task for the authors was to identify priorities for research and development. Following the academic tradition these reviews were critically read by the NRC Report Review Committee, providing a check on objectivity, evidence and how they matched the task given.</w:t>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p>
    <w:pPr>
      <w:pStyle w:val="Footer"/>
      <w:spacing w:before="0" w:after="12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RNIST Strand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Quote">
    <w:name w:val="quote"/>
    <w:basedOn w:val="Normal"/>
    <w:qFormat/>
    <w:pPr>
      <w:ind w:left="567"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eun.org2/eun/community/sub_community.cfm?area=601&amp;sa=4970" TargetMode="External"/><Relationship Id="rId3" Type="http://schemas.openxmlformats.org/officeDocument/2006/relationships/hyperlink" Target="http://www.cete.org/acve/docs/pfile03.htm" TargetMode="External"/><Relationship Id="rId4" Type="http://schemas.openxmlformats.org/officeDocument/2006/relationships/hyperlink" Target="http://eppi.ioe.ac.uk/EPPIWeb/home.aspx?page=/reel/review_groups/assessment/review_two.htm" TargetMode="External"/><Relationship Id="rId5" Type="http://schemas.openxmlformats.org/officeDocument/2006/relationships/hyperlink" Target="http://www.collegeboard.com/research/abstract/1,,3868,00.html?pdf=/repository/overview_of_computer__10507.pdf" TargetMode="External"/><Relationship Id="rId6" Type="http://schemas.openxmlformats.org/officeDocument/2006/relationships/hyperlink" Target="http://www.ecs.org/clearinghouse/24/88/2488.htm" TargetMode="External"/><Relationship Id="rId7" Type="http://schemas.openxmlformats.org/officeDocument/2006/relationships/hyperlink" Target="http://www.wested.org/online_pubs/kn-01-05.pdf" TargetMode="External"/><Relationship Id="rId8" Type="http://schemas.openxmlformats.org/officeDocument/2006/relationships/hyperlink" Target="http://epaa.asu.edu/epaa/v8n19.html" TargetMode="External"/><Relationship Id="rId9" Type="http://schemas.openxmlformats.org/officeDocument/2006/relationships/hyperlink" Target="http://www.nap.edu/catalog/10297.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2:37:00Z</dcterms:created>
  <dc:creator>rm29</dc:creator>
  <dc:description/>
  <dc:language>en-US</dc:language>
  <cp:lastModifiedBy>rm29</cp:lastModifiedBy>
  <cp:lastPrinted>2004-05-25T19:36:00Z</cp:lastPrinted>
  <dcterms:modified xsi:type="dcterms:W3CDTF">2004-06-23T22:37:00Z</dcterms:modified>
  <cp:revision>2</cp:revision>
  <dc:subject/>
  <dc:title>Reviews of assessment</dc:title>
</cp:coreProperties>
</file>